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uppressAutoHyphens w:val="false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18"/>
          <w:szCs w:val="18"/>
          <w:lang w:eastAsia="pl-PL"/>
        </w:rPr>
      </w:pPr>
      <w:r>
        <w:rPr>
          <w:rFonts w:eastAsia="Times New Roman" w:cs="Segoe UI" w:ascii="Corbel" w:hAnsi="Corbel"/>
          <w:b/>
          <w:bCs/>
          <w:sz w:val="24"/>
          <w:szCs w:val="24"/>
          <w:lang w:eastAsia="pl-PL"/>
        </w:rPr>
        <w:t>SYLABUS </w:t>
      </w:r>
      <w:r>
        <w:rPr>
          <w:rFonts w:eastAsia="Times New Roman" w:cs="Segoe UI" w:ascii="Corbel" w:hAnsi="Corbel"/>
          <w:sz w:val="24"/>
          <w:szCs w:val="24"/>
          <w:lang w:eastAsia="pl-PL"/>
        </w:rPr>
        <w:t> 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bCs/>
          <w:smallCaps/>
          <w:sz w:val="24"/>
          <w:szCs w:val="24"/>
        </w:rPr>
        <w:t xml:space="preserve">dotyczy cyklu kształcenia </w:t>
      </w:r>
      <w:r>
        <w:rPr>
          <w:rFonts w:eastAsia="Corbel" w:cs="Corbel" w:ascii="Corbel" w:hAnsi="Corbel"/>
          <w:b/>
          <w:bCs/>
          <w:sz w:val="24"/>
          <w:szCs w:val="24"/>
        </w:rPr>
        <w:t>2025-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rbel" w:cs="Corbel" w:ascii="Corbel" w:hAnsi="Corbel"/>
          <w:sz w:val="24"/>
          <w:szCs w:val="24"/>
        </w:rPr>
        <w:t xml:space="preserve">                                                        </w:t>
      </w:r>
      <w:r>
        <w:rPr>
          <w:rFonts w:eastAsia="Corbel" w:cs="Corbel" w:ascii="Corbel" w:hAnsi="Corbel"/>
          <w:sz w:val="20"/>
          <w:szCs w:val="20"/>
        </w:rPr>
        <w:t xml:space="preserve">(skrajne daty)  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32" w:firstLine="708"/>
        <w:rPr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675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zyskiwanie i analiza danych w administracji publicznej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_0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</w:rPr>
              <w:t>Instytut Nauk Socjologicznych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: Administracja publiczna i rozwój regionalny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Metody badań społecznych, Statystyka, Analiza i interpretacja danych ilościowych, Analiza i interpretacja danych jakośc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bliżenie zagadnień z zakresu sposobów pozyskiwania i analizy danych w administracji publ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kompetencji zawodowych w zakresie pozyskiwania danych oraz ich analizy na potrzeby działania administracji w zakresie ochrony i wykorzystania informacji dla potrzeb usprawnienia procesów zarządczych i decyz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ej umiejętności w zakresie funkcjonalnego wykorzystania baz danych w procesach funkcjonalnego działania administracji publ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etody i narzędzia, w tym korzysta w pogłębiony sposób z technik pozyskiwania danych, właściwych dla socjologii przy analizie danych w 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prawidłowo interpretuje dane do analizowania konkretnych procesów i zjawisk w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w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gnozuje procesy i zjawiska społeczne z wykorzystaniem metod i narzędzi w zakresi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czestnictwa w przygotowaniu projektów społecznych (politycznych, gospodarczych, obywatelskich), uwzględniając aspekty prawne, ekonomiczne i polityczn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na temat sposobów pozyskiwania i analizy danych w administracji publicznej. Wprowadzenie do przedstawienia podstawowych baz danych jakimi dysponuje Samorząd Województwa Podkarpackiego oraz narzędzi analitycznych, którymi się posługuj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ystemu Monitorowania Strategii Rozwoju Województwa Podkarpackiego oraz narzędzia informatycznego Monitoruj Podkarpack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rategii rozwoju województwa – Podkarpackie 202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łożeń Strategii rozwoju województwa – Podkarpackie 203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regionalnych obserwatoriów terytorialnych oraz Krajowego Obserwatorium Terytorialnego w systemie monitorowania sytuacji społeczno-gospodarcz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tformy, systemy i bazy danych (Platforma Analityczna SWAiD – Dziedzinowe Bazy Wiedzy; Bank Danych Lokalnych; Portal Geostatystyczny; System Monitorowania Rozwoju STRATEG; SVS – Statystyczne Vademecum Samorządowca; Bazy danych: Rynek pracy i bezrobocie oraz Bilans Kapitału Ludzkiego; Portal MojaPolis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danych od podmiotów zaliczonych do sieci współpracy Samorządu Województwa Podkarpackiego (ROPS, WUP, NBP oraz inne źródła i bazy dany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prezentacja multimedialna, metoda projektów (projekt badawczy), kolokwium z dyskusją wokół projektów badawczych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 zaliczeniu przedmiotu brane są pod wagę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) udział i aktywność studenta w czasie zajęć dydaktycznych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) przygotowanie i wygłoszenie prezentacji multimedialnej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) przygotowanie projektu zaliczeniowego oraz kolokwium z dyskusją wokół proje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Ambroch, R. Bielak, E. Czum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zbędnik Statyst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łówny Urząd Statystyczny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Dziemianowicz, K. Szmigiel-Rawska, P. Nowicka, A. Dąbr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lanowanie strategiczne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Falkiewicz, M. Ma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ubelski rocznik pedagog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2017, t. XXXVI, z. 4, s. 153-16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Górniak, S. Mazur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strategiczne rozwoj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. Izdebski, M. Kules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dministracja publiczna. Zagadnienia ogó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nie 3, Liber, Warszawa, 2004.</w:t>
            </w:r>
          </w:p>
        </w:tc>
      </w:tr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Bienias, P. Strzęboszewski, E. Opał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waluacja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Fawcett, F.Provos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danych w biznesie. Sztuka podejmowania skutecznych decy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liwice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Górniak, J.Wachn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ierwsze kroki w analizie da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rategia rozwoju województwa – Podkarpackie 2020 – załącznik nr 1 do Uchwały Nr XXXVII/697/13 Sejmiku Województwa Podkarpackiego w Rzeszowie z dnia 26 sierpnia 2013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uperna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strumenty działania administracji publicznej. Studium z nauki administ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olonia Limited, Wrocław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hwała Nr 198 / 4049 / 20 Zarządu Województwa Podkarpackiego w Rzeszowie z dnia 14 września 2020r. w sprawie przyjęcia autopoprawek do projektu  Uchwały Sejmiku Województwa Podkarpackiego w sprawie przyjęcia Strategii rozwoju województwa – Podkarpackie 2030. Rzeszów, wrzesień 2020 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 Województwa Podkarpackiego. Założenia Strategii rozwoju województwa – Podkarpackie 2030. Projekt. Rzeszów, czerwiec 2019 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6:00Z</dcterms:created>
  <dc:creator>User</dc:creator>
  <dc:description/>
  <cp:keywords/>
  <dc:language>en-US</dc:language>
  <cp:lastModifiedBy>Anna Witkowska-Paleń</cp:lastModifiedBy>
  <cp:lastPrinted>2017-02-15T13:41:00Z</cp:lastPrinted>
  <dcterms:modified xsi:type="dcterms:W3CDTF">2025-11-05T15:19:00Z</dcterms:modified>
  <cp:revision>18</cp:revision>
  <dc:subject/>
  <dc:title/>
</cp:coreProperties>
</file>